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сельского поселения Кубанец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3.2021 № 24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.10.2020    № 93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я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Кубанец Тимашевского район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3.2021 № 24)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"/>
        <w:gridCol w:w="2977"/>
        <w:gridCol w:w="4560"/>
        <w:gridCol w:w="95"/>
        <w:gridCol w:w="1865"/>
      </w:tblGrid>
      <w:tr>
        <w:trPr/>
        <w:tc>
          <w:tcPr>
            <w:tcW w:w="96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спорт</w:t>
              <w:br/>
              <w:t>муниципальной программы сельского поселения Кубан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маш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витие культуры на 2021-2023 годы»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3" w:firstLine="57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ордин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администрации сельского поселения Кубанец Тимашевского района</w:t>
            </w:r>
          </w:p>
        </w:tc>
      </w:tr>
      <w:tr>
        <w:trPr>
          <w:trHeight w:val="196" w:hRule="atLeast"/>
        </w:trPr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тор под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о</w:t>
            </w:r>
          </w:p>
        </w:tc>
      </w:tr>
      <w:tr>
        <w:trPr>
          <w:trHeight w:val="1859" w:hRule="atLeast"/>
        </w:trPr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учреждение культуры «ЦКСД Кубанец»</w:t>
            </w:r>
          </w:p>
        </w:tc>
      </w:tr>
      <w:tr>
        <w:trPr>
          <w:trHeight w:val="1304" w:hRule="atLeast"/>
        </w:trPr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о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муниципального управления в сфере культуры сельского поселения Кубанец Тимашевского района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да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библиотечного дела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культурно-досуговой деятельности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материально-технической базы учреждений культуры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культурного наследия (памятников истории и культуры) местного (муниципального) значения, расположенных на территории поселения.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целевых показателей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число участников клубных формирований муниципальных культурно-досуговых учреждений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количество экземпляров библиотечного фонда общедоступных библиотек в расчете на 1000 человек населения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число пользователей библиотеками в расчете на 1000 человек населения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пополнение книжного фонда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сло получателей денежных выплат стимулирующего характера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количество документовыдач в муниципальных библиотеках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количество культурно-массовых мероприятий, проведенных муниципальными учреждениями культуры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количество посещений муниципальных культурно-досуговых учреждений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мотров, конкурсов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число детей, привлекаемых к участию в творческих мероприятиях, в общем числе детей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пы реализации муниципальной программы не предусмотр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и реализации муниципальной программы 2021-2023 годы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бюджетных ассигнований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, составляет 13588,10 тыс. руб.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938,1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825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825,0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местного бюджета –13588,1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938,1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4825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4825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0" w:name="sub_100"/>
      <w:bookmarkStart w:id="1" w:name="sub_100"/>
      <w:bookmarkEnd w:id="1"/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1. Характеристика текущего состояния и прогноз развития муниципальной программы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едшие годы стали периодом поступательного развития культуры, искусства и кинематографии сельского поселения Кубанец Тимашевского района. Существенно укрепилась материально-техническая база муниципального учреждения культуры, искусства и кинематографии, их деятельность наполнилась новым содержанием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елении имеется 1 подведомственное бюджетное учреждение культуры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1"/>
          <w:rFonts w:cs="Times New Roman" w:ascii="Times New Roman" w:hAnsi="Times New Roman"/>
          <w:sz w:val="28"/>
          <w:szCs w:val="28"/>
        </w:rPr>
        <w:t>муниципальное бюджетное учреждение культуры «</w:t>
      </w:r>
      <w:r>
        <w:rPr>
          <w:rFonts w:cs="Times New Roman" w:ascii="Times New Roman" w:hAnsi="Times New Roman"/>
          <w:bCs/>
          <w:sz w:val="28"/>
          <w:szCs w:val="28"/>
        </w:rPr>
        <w:t>Центр культурно-спортивного досуга» сельского поселения Кубанец Тимашевского района</w:t>
      </w:r>
      <w:r>
        <w:rPr>
          <w:rStyle w:val="1"/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численность работающих в сфере культура составляет 9 человек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нижный фонд муниципальных библиотек поселения составляет 6784 экземпляров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ме культуры осуществляют свою деятельность 6 коллектива художественной самодеятельности, в них заняты почти 107 человек, 6 клубов по интересам объединяют более 166 человек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усилия последних лет, направленные на развитие и укрепление отрасли «культура», в сфере культуры существует ряд проблем, требующих решения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дальнейшее совершенствование работы по сохранению культурных и нравственных ценностей, развитию межрегиональных, межнациональных, межпоселенческих культурных связей, укреплению духовности среди населения поселения, совершенствованию нравственного и патриотического воспитани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осуществление финансирования праздничных мероприятий, мероприятий по поддержке молодых дарований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 по организации досуга населения требует внедрения новых современных форм и методов работы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в соответствии с Законом Краснодарского края от 21 июля 2008 года № 1539-КЗ «О мерах по профилактике безнадзорности и правонарушений несовершеннолетних в Краснодарском крае» требуется активизация работы с детьми и молодежью, увеличение числа детских клубных формирований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здания учреждений культуры поселения (Дом культуры, библиотека) требуют ремонта и реконструкции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необходимы значительные средства для поддержания в технически исправном состоянии пожарно-охранных сигнализаций и других средств безопасности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обходимо приобретение и внедрение современной компьютерной техники, лицензионного программного обеспечения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ысококачественной звуковой, световой, кино- и видеопроекционной аппаратуры, музыкальных инструментов не позволяет проводить мероприятия на высоком современном уровне и обеспечить комфортные условия для посетителе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 информатизации современной жизни настоятельно требуют от учреждений культуры, искусства и кинематографии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 совершенствования деятельность по обеспечению безопасности участников массовых культурно-досуговых мероприятий. Особого внимания требует проведение пожарно-охранных мероприятий на объектах культуры, искусства и кинематографи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удовлетворительным состоянием многих помещений учреждений культуры и кинематографии, отсутствием в них высококачественной звуковой, световой, кино- и видеопроекционной аппаратуры, музыкальных инструментов не удается создать комфортные условия для посетите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муниципальной программы поможет достичь более результативных показателей в области культуры, что позволит расширить спектр и качество, предоставляемых современных культурно - досуговых услуг населению поселения, сохранить учреждения культуры и объекты культурного наследия.  </w:t>
      </w:r>
    </w:p>
    <w:p>
      <w:pPr>
        <w:pStyle w:val="Style15"/>
        <w:spacing w:before="108" w:after="10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развитие и реализация культурного и духовного потенциала каждой личности;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повышение эффективности муниципального управления в сфере культуры сельского поселения Кубанец Тимашевского район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вободного и оперативного доступа к информационным ресурсам и знаниям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предотвращение утраты культурного наследия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качества услуг, предоставляемых учреждениями культуры, искусства и кинематографии сельского поселения Кубанец Тимашевского района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развитие кадрового потенциала культуры и искусства сельского поселения Кубанец Тимашевского района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 не предусмотрены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 – 2021-2023 годы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Перечень целевых показателей программы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tbl>
      <w:tblPr>
        <w:tblW w:w="9618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48"/>
        <w:gridCol w:w="4292"/>
        <w:gridCol w:w="1276"/>
        <w:gridCol w:w="992"/>
        <w:gridCol w:w="1134"/>
        <w:gridCol w:w="1276"/>
      </w:tblGrid>
      <w:tr>
        <w:trPr/>
        <w:tc>
          <w:tcPr>
            <w:tcW w:w="64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п/п</w:t>
            </w:r>
          </w:p>
        </w:tc>
        <w:tc>
          <w:tcPr>
            <w:tcW w:w="42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 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 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</w:tr>
      <w:tr>
        <w:trPr>
          <w:trHeight w:val="281" w:hRule="atLeast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961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Развитие культуры на 2018-2020 годы»</w:t>
            </w:r>
          </w:p>
        </w:tc>
      </w:tr>
      <w:tr>
        <w:trPr>
          <w:trHeight w:val="666" w:hRule="atLeast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о пользователей библиотеками в расчете на 1000 человек населени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</w:t>
            </w:r>
          </w:p>
        </w:tc>
      </w:tr>
      <w:tr>
        <w:trPr>
          <w:trHeight w:val="666" w:hRule="atLeast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приобретенных книг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з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</w:t>
            </w:r>
          </w:p>
        </w:tc>
      </w:tr>
      <w:tr>
        <w:trPr>
          <w:trHeight w:val="666" w:hRule="atLeast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культурно-массовых мероприятий, проведенных муниципальными учреждениями культуры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5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посещений учреждений культурно-досуговых типа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че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, и основных мероприятий муниципальной программы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ой предусмотрена реализация мероприятий, направленных на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 комплектование и обеспечение сохранности библиотечных фондов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я направлена на развитие библиотечного обслуживания населения сельского поселения Кубанец Тимашевского района, обеспечение равного доступа населения сельского поселения к информационным ресурсам, библиотечным услугам, обеспечение комплектования и сохранности фонда муниципальных библиотек;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и муниципальному бюджетному учреждению, подведомственным администрации сельского поселения Кубанец Тимашевского района на обеспечение деятельности (оказания муниципальных услуг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направлена на финансовое обеспечение оказания муниципальных услуг муниципальными бюджетными учреждениями культуры: на оплату труда, коммунальных услуг, материально-технического обеспече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субсидий муниципальным учреждениям культуры на осуществление денежных выплат стимулирующего характера отдельным категориям работников культуры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направлена на осуществление выплат стимулирующего характера работников муниципальных учреждений в сфере культуры и искусства сельского поселения Кубанец Тимашевского район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сторико-культурного наследия сельского поселения Кубанец Тимашевского район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направлена на ремонт, реконструкцию объектов культурного наследия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Перечень основных мероприятий муниципальной программы приводится в табличной форме в приложении  1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муниципальной программы </w:t>
      </w:r>
      <w:r>
        <w:rPr>
          <w:sz w:val="27"/>
          <w:szCs w:val="27"/>
        </w:rPr>
        <w:t>предусматривается</w:t>
      </w:r>
      <w:r>
        <w:rPr>
          <w:sz w:val="28"/>
          <w:szCs w:val="28"/>
        </w:rPr>
        <w:t xml:space="preserve"> осуществлять за счет средств местного бюджета с привлечением средств краевого бюджета в рамках реализации государственной программы Краснодарского края «Развитие культуры на 2021-2023 годы»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униципальной программы на 2021-2023 годы составит– 10905,5 тыс. рублей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1134"/>
        <w:gridCol w:w="1134"/>
        <w:gridCol w:w="1275"/>
      </w:tblGrid>
      <w:tr>
        <w:trPr>
          <w:trHeight w:val="8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bookmarkStart w:id="2" w:name="sub_700"/>
            <w:bookmarkStart w:id="3" w:name="sub_600"/>
            <w:bookmarkEnd w:id="2"/>
            <w:bookmarkEnd w:id="3"/>
            <w:r>
              <w:rPr>
                <w:bCs/>
                <w:color w:val="26282F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  <w:color w:val="26282F"/>
                <w:sz w:val="27"/>
                <w:szCs w:val="27"/>
              </w:rPr>
            </w:pPr>
            <w:r>
              <w:rPr>
                <w:color w:val="000000"/>
              </w:rPr>
              <w:t>Объем финансирования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26282F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26282F"/>
              </w:rPr>
              <w:t>2022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26282F"/>
              </w:rPr>
              <w:t>2023 г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color w:val="26282F"/>
              </w:rPr>
            </w:pPr>
            <w:r>
              <w:rPr/>
              <w:t>Комплектование и обеспечение сохранности библиотечных фонд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Сохранение историко-культурного наследия сельского поселения Кубанец Тимаше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5,0</w:t>
            </w:r>
          </w:p>
        </w:tc>
      </w:tr>
      <w:tr>
        <w:trPr>
          <w:trHeight w:val="19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color w:val="26282F"/>
                <w:sz w:val="27"/>
                <w:szCs w:val="27"/>
              </w:rPr>
            </w:pPr>
            <w:r>
              <w:rPr/>
              <w:t>Предоставление субсидии муниципальным бюджетным учреждениям, подведомственным администрации сельского поселения Кубанец Тимашевского района на обеспечение деятельности (оказания муниципальных услуг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33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8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75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358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9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8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825,0</w:t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bCs/>
          <w:color w:val="26282F"/>
          <w:sz w:val="28"/>
          <w:szCs w:val="28"/>
        </w:rPr>
        <w:t xml:space="preserve">На </w:t>
      </w:r>
      <w:r>
        <w:rPr>
          <w:sz w:val="28"/>
          <w:szCs w:val="28"/>
        </w:rPr>
        <w:t>комплектование и обеспечение сохранности библиотечных фондов предусматривается выделение денежных средств в 2021 году на приобретение 170 экз. книг средней стоимостью 180 руб. за экземпляр, в 2022 году 170 экз. книг, и в 2023 году 170 книг</w:t>
        <w:tab/>
      </w:r>
    </w:p>
    <w:p>
      <w:pPr>
        <w:pStyle w:val="Style15"/>
        <w:spacing w:before="0" w:after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5.  Прогноз сводных показателей муниципальных заданий на оказание муниципальных услуг (выполнение работ) муниципальными учреждениями сельского поселения Кубанец Тимашевского района в сфере реализации муниципальной программы на очередной финансовый год и плановый период </w:t>
      </w:r>
      <w:r>
        <w:rPr>
          <w:bCs/>
          <w:color w:val="26282F"/>
          <w:sz w:val="28"/>
          <w:szCs w:val="28"/>
        </w:rPr>
        <w:t>представлен в приложении № 2.</w:t>
      </w:r>
    </w:p>
    <w:p>
      <w:pPr>
        <w:pStyle w:val="Style15"/>
        <w:spacing w:before="0" w:after="0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firstLine="55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сельского поселения Кубанец Тимашевского района от 13 августа 2020 года № 6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 утверждении Порядка принятия решения о разработке, формирования, реализации и оценки эффективности реализации муниципальных программ сельского поселения Кубанец Тимашевского район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/>
          <w:b/>
          <w:bCs/>
          <w:color w:val="26282F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7. Механизм реализации муниципальной программы и контроль за ее выполнением </w:t>
      </w:r>
    </w:p>
    <w:p>
      <w:pPr>
        <w:pStyle w:val="Style15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 программы – специалист администрации ответственный за исполнение муниципальной программы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ординатор муниципальной программы в процессе ее реализации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внесении в установленном порядке изменений в программу и несет ответственность за достижение целевых показателей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 осуществляет мониторинг реализации программы и анализ отчетност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одит оценку эффективности программы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ит и представляет годовой отчет о ходе реализации программы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программы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программой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Ежегодно, до 15 февраля года, следующего за отчетным, координатор программы направляет специалисту администрации сельского поселения Кубанец Тимашевского района доклад о ходе реализации программных мероприятий и эффективности использования финансовых средств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должен содержать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фактических объемах финансирования муниципальной программы в целом и по каждому отдельному мероприятию программы в разрезе источников финансирова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фактическом выполнении мероприятий с указанием причин их невыполнения или неполного выполне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оответствии фактически достигнутых показателей реализации программы и основных мероприятий показателям, установленным программой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оценку эффективност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сельского поселения Кубанец Тимашевского района ежегодно, до 15 марта года, следующего за отчетным, формирует и представляет главе поселения сводный годовой доклад о ходе реализации и об оценке эффективности реализации муниципальных программ, подготовленный на основе докладов о ходе реализации муниципальных программ, представленных координаторами муниципальных программ. Непосредственный контроль за выполнением муниципальной программы осуществляет глава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Кубанец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    Я.А. Саворская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1:44:00Z</dcterms:created>
  <dc:creator>user</dc:creator>
  <dc:description/>
  <cp:keywords/>
  <dc:language>en-US</dc:language>
  <cp:lastModifiedBy>user</cp:lastModifiedBy>
  <cp:lastPrinted>2021-03-04T16:09:00Z</cp:lastPrinted>
  <dcterms:modified xsi:type="dcterms:W3CDTF">2021-08-19T10:47:00Z</dcterms:modified>
  <cp:revision>4</cp:revision>
  <dc:subject/>
  <dc:title>ПРИЛОЖЕНИЕ</dc:title>
</cp:coreProperties>
</file>